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1675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457032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21955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1824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95371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38226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3822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7291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94506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5604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32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09793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2430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