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7935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42957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83983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64474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51203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6834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75118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57540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6007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7128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22878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2398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93498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93542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9104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93064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05480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