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10347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1835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27178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1243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6667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8169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14433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23637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402346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60956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8769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0117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1924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5847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35228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