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17644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57887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63616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94249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8447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01991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24496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3079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96082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01985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11253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20008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43730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