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501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4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472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557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472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26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787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801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002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31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54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58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33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83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391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32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31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