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207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221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16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303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5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82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83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10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21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292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56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41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406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525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576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