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6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74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48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14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52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9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5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9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9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87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25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2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98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