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318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427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246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87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063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57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541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76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486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414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100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359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166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137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