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522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72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313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68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66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76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63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33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61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9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2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84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96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