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839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07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55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118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856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82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04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18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4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45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1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5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98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68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4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71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