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4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52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12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88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090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154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72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723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8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73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4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5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41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42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29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