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52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971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074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830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212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986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380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04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277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21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86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32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643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