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2602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732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912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118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9183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09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8556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4235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4009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2297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252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54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255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7823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193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103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1372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