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417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440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9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123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485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577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761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560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586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194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599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235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484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232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13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