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75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29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87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66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118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38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848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33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745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345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9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9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95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