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6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41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98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4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5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494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00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6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65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27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03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9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291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74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55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48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84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