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466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845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509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475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475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071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76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893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672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046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569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623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392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081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271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