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0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24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488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63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21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06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6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3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53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99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5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25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