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103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16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091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228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946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002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645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676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181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31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19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71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373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779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874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668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790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