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0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9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40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21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729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48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2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3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205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90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5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10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98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08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