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89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978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539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03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594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77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12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075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715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6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81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74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512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