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553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6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740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73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301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781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547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151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343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365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312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297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940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298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453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079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619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