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969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894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952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197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561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680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356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11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391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758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400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130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092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074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089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