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053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443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148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03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322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796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410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946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131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947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443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211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04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