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252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677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115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300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229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577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512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294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477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11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81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833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5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442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814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157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10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