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80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300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94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52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51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34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103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675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0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4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800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8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05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0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229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