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340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699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473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786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339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326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658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307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681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218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938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442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903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