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316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053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180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883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351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644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562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972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60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856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037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180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237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63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909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489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818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