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8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58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1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42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74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8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63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19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08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749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61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56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42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27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