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45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961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336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292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05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270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221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960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94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481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89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709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