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64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38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36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94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5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32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7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140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674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18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4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9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228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39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623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2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6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