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754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738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849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211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090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249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766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407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544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005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89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676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265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42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777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