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48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5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436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528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961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1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70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510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355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12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05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2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71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