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71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64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09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07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021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19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549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79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59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6063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947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03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463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014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5425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446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22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