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343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114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202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4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112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969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385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51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527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38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277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956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451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465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86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