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053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563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328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123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290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004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656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765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194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733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92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667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383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