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73824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59895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5655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87480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10072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29162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24587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11728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55248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3759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85753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29195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07995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75039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57267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78144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08626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