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15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3350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439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06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583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026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214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453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36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455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400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020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393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999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72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