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53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409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734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606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349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041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890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453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01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870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18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1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221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