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17559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99352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30724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46372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46553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9345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21074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37517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20129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78323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29362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95104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60850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91458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21998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75398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80437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