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9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04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34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40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681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08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3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40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23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209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16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2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6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75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19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