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47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388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62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472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82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25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71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298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470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90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2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524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34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