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58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407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173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16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60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5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541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82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28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794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24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3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79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17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310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7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331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