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237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407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35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871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037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352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719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838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084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916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918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691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503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093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340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