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751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390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94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50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423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419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77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40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873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323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62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63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