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752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56229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21991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82309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97396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45033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1252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2618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3523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4308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6086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9061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63522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9274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26703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9382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9883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