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6480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79898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6888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7910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0873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0220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2916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2559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8491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7349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6733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7120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3068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8739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7992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