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0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787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158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592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998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111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860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517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125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573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15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084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031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