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320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26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144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07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31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3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0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418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90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5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12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017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26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8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80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376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34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