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09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42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741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6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739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121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39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924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703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60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42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49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170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282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